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ůběh doprovodné akce k podání ústavní stížnost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pagační štafe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as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:00</w:t>
        <w:tab/>
        <w:tab/>
        <w:t>Praha, sídlo Národní rady zdravotně postižených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artyzánská 7, Praha Holešovice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Brífink s novináři – 15 minu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8:30</w:t>
        <w:tab/>
        <w:tab/>
        <w:t xml:space="preserve">odjezd od Výstaviště, směr Kolí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:45</w:t>
        <w:tab/>
        <w:tab/>
        <w:t xml:space="preserve">Kolín, Karlovo náměstí 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doprovodný program – průvod po náměstí, rozdávání letáků a koláčů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 xml:space="preserve">9:55 – brífink s regionálními novinář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:15</w:t>
        <w:tab/>
        <w:tab/>
        <w:t>odjezd z Kolína, směr Pardub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:15</w:t>
        <w:tab/>
        <w:tab/>
        <w:t xml:space="preserve">Pardubice, Pernštejnské náměstí 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doprovodný program – soutěže a kulturní vystoupení dětí se zdravotním postižením, průvod přes náměstí, rozdávání letáků a koláčů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(program v Pardubicích začíná cca 30 minut před příjezdem štafety z Kolína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1:25 brífink s regionálními novinář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odjezd směrem Svitav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:15</w:t>
        <w:tab/>
        <w:tab/>
        <w:t>Svitavy, náměstí Míru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doprovodný program, kulturní vystoupení dětí se zdravotním postižením, průvod přes náměstí, rozdávání letáků a  koláčů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(doprovodný program začíná cca půl hodiny před příjezdem štafety z Pardubic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3:25 – brífink s regionálními novinář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:45</w:t>
        <w:tab/>
        <w:tab/>
        <w:t>odjezd směr Br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5:00</w:t>
        <w:tab/>
        <w:tab/>
        <w:t>Brno, Ústavní soud, Joštova ulice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shromáždění matek se zdravotně postiženými dětmi, předání ústavní stížnos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Doprovodné akce v krajských a dalších městech Č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ab/>
        <w:t>Ve všech krajských i dalších  městech bude probíhat doprovodný program na podporu podání ústavní stížnosti. Cílem těchto doprovodných programů je informovanost občanů o této problematice.</w:t>
      </w:r>
    </w:p>
    <w:p>
      <w:pPr>
        <w:pStyle w:val="Normal"/>
        <w:ind w:left="702" w:firstLine="708"/>
        <w:rPr>
          <w:sz w:val="28"/>
        </w:rPr>
      </w:pPr>
      <w:r>
        <w:rPr>
          <w:sz w:val="28"/>
        </w:rPr>
        <w:t xml:space="preserve">Doprovodný program: rozdávání letáků a koláčů, kulturní program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 Praze 23. 1. 2004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ypracoval: Krása 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5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2:06:00Z</dcterms:created>
  <dc:creator>xxxx</dc:creator>
  <dc:description/>
  <dc:language>en-US</dc:language>
  <cp:lastModifiedBy>Noname</cp:lastModifiedBy>
  <dcterms:modified xsi:type="dcterms:W3CDTF">2004-02-05T12:06:00Z</dcterms:modified>
  <cp:revision>2</cp:revision>
  <dc:subject/>
  <dc:title>Tisková zpráva</dc:title>
</cp:coreProperties>
</file>