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Propagační štafeta – podání ústavní stížnosti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ondělí, 16. února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Vážení přátelé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b w:val="false"/>
          <w:spacing w:val="-3"/>
          <w:sz w:val="24"/>
        </w:rPr>
        <w:tab/>
        <w:t xml:space="preserve">Národní rada zdravotně postižených ČR (NRZP ČR) iniciovala podání ústavní stížnosti, jejímž smyslem je dokázat porušení rovnosti občanů v přístupu ke službám sociální péče hrazeným z veřejných zdrojů. Důsledkem této nerovnosti je faktické omezení svobody pohybu a pobytu, jak je charakterizována v článku 14 odstavec 1 Listiny základních práv a svobod. Ústavní stížnost vychází z dikce zákona 100/1988 Sb., o sociálním zabezpečení, který stanoví pro občany se zdravotním postižením právo na poskytování pečovatelské služby. </w:t>
      </w:r>
      <w:r>
        <w:rPr>
          <w:rFonts w:cs="Arial" w:ascii="Arial" w:hAnsi="Arial"/>
          <w:spacing w:val="-3"/>
          <w:sz w:val="24"/>
        </w:rPr>
        <w:t>V praxi se nerovnost projevuje rozdílnou finanční podporou občanů, kteří jsou v ústavní péči oproti občanům žijících v domácím prostředí.</w:t>
      </w:r>
      <w:r>
        <w:rPr>
          <w:rFonts w:cs="Arial" w:ascii="Arial" w:hAnsi="Arial"/>
          <w:b w:val="false"/>
          <w:spacing w:val="-3"/>
          <w:sz w:val="24"/>
        </w:rPr>
        <w:t xml:space="preserve"> 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spacing w:val="-3"/>
          <w:sz w:val="24"/>
        </w:rPr>
      </w:pPr>
      <w:r>
        <w:rPr>
          <w:rFonts w:cs="Arial" w:ascii="Arial" w:hAnsi="Arial"/>
          <w:b w:val="false"/>
          <w:spacing w:val="-3"/>
          <w:sz w:val="24"/>
        </w:rPr>
        <w:tab/>
        <w:t>Zákonná úprava stanoví platbu za pečovatelské služby pro osoby se zdravotním postižením shodně pro děti i dospělé. Dospělí, kteří potřebují pečovatelské služby jsou převážně příjemci důchodů, které jim umožňují požádat o dávku zvýšení důchodu pro bezmocnost. Zvýšení důchodu pro bezmocnost zákon charakterizuje jako příspěvek na úhradu úkonů pečovatelské služby. Děti nemají v porovnání s dospělými žádný zákonný nárok na obdobnou dávku.</w:t>
      </w:r>
    </w:p>
    <w:p>
      <w:pPr>
        <w:pStyle w:val="Heading"/>
        <w:spacing w:before="0" w:after="120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>Tento nerovný přístup je zvláště patrný u dětí v ústavní péči, kde činí dotace ze státního rozpočtu na jedno lůžko více než 73.000,- Kč ročně, zatímco dítě v domácí péči nedostává žádnou podporu státu!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>Výsledkem ústavní stížnosti by měl být nález ústavního soudu, který by uložil vládě ČR změnou zákona vyrovnat podporu státu při poskytování sociálních služeb v ústavní a domácí péči.</w:t>
      </w:r>
    </w:p>
    <w:p>
      <w:pPr>
        <w:pStyle w:val="TextBody"/>
        <w:spacing w:before="0" w:after="120"/>
        <w:rPr/>
      </w:pPr>
      <w:r>
        <w:rPr/>
        <w:tab/>
        <w:t>NRZP ČR na tuto disproporci upozorňuje různými způsoby již několik let. Bohužel bezvýsledně. Podání ústavní stížnosti je tedy důsledkem dlouhodobé nečinnost</w:t>
      </w:r>
      <w:r>
        <w:rPr>
          <w:u w:val="single"/>
        </w:rPr>
        <w:t>i</w:t>
      </w:r>
      <w:r>
        <w:rPr/>
        <w:t xml:space="preserve"> příslušných státních institucí, včele s ministerstvem práce a sociálních věcí. Vážnost situace je možno dokumentovat na skutečnosti, že ve vyspělých evropských zemích se upouští od hromadného umisťování občanů v ústavech a naopak se přechází na moderní způsob poskytování sociálních služeb na principu pečovatelské péče v domácím prostředí.</w:t>
      </w:r>
    </w:p>
    <w:p>
      <w:pPr>
        <w:pStyle w:val="BodyText2"/>
        <w:spacing w:before="0" w:after="120"/>
        <w:rPr/>
      </w:pPr>
      <w:r>
        <w:rPr/>
        <w:tab/>
        <w:t xml:space="preserve">Ústavní stížnost, kterou dnes odevzdáme Ústavnímu soudu v Brně je zřejmě poslední možností, jak změnit příslušné diskriminující zákony. </w:t>
      </w:r>
      <w:r>
        <w:rPr>
          <w:b/>
        </w:rPr>
        <w:t>V rámci tohoto předávání jsme se rozhodli upozornit na tuto problematiku „Propagační štafetou“. Stížnost bude putovat za aktivní podpory občanů se zdravotním postižením. Oficiálně bude zahájena v Praze a ukončena před budovou Ústavního soudu v Brně. „Propagační štafeta“ povede po trase: PRAHA - KOLÍN - PARDUBICE - SVITAVY -  BRNO.</w:t>
      </w:r>
      <w:r>
        <w:rPr/>
        <w:t xml:space="preserve"> Podpůrné akce, vysvětlující důvod podání ústavní stížnosti, budou současně probíhat i v ostatních krajských městech, a to v době od 15.00 hod. do 16.00 hod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 xml:space="preserve">Děkujeme za projevený zájem a za podporu. </w:t>
      </w:r>
    </w:p>
    <w:p>
      <w:pPr>
        <w:pStyle w:val="BodyText2"/>
        <w:rPr>
          <w:rFonts w:ascii="Arial" w:hAnsi="Arial"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Václav Krá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předseda NRZP Č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720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center"/>
      <w:outlineLvl w:val="1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Odkaznavysvitlivku">
    <w:name w:val="Odkaz na vysvitlivku"/>
    <w:qFormat/>
    <w:rPr>
      <w:vertAlign w:val="superscript"/>
    </w:rPr>
  </w:style>
  <w:style w:type="character" w:styleId="Odkazpoznpodearou">
    <w:name w:val="Odkaz pozn. pod earou"/>
    <w:qFormat/>
    <w:rPr>
      <w:vertAlign w:val="superscript"/>
    </w:rPr>
  </w:style>
  <w:style w:type="character" w:styleId="DefaultParagraphFo">
    <w:name w:val="Default Paragraph Fo"/>
    <w:basedOn w:val="Standardnpsmoodstavce"/>
    <w:qFormat/>
    <w:rPr>
      <w:lang w:val="cs-CZ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spacing w:val="-3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Rejstok1">
    <w:name w:val="rejstoík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Rejstok2">
    <w:name w:val="rejstoík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Titulek">
    <w:name w:val="titule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2:07:00Z</dcterms:created>
  <dc:creator>Patrik Nacher</dc:creator>
  <dc:description/>
  <dc:language>en-US</dc:language>
  <cp:lastModifiedBy>Noname</cp:lastModifiedBy>
  <cp:lastPrinted>2004-01-23T11:49:00Z</cp:lastPrinted>
  <dcterms:modified xsi:type="dcterms:W3CDTF">2004-02-05T12:07:00Z</dcterms:modified>
  <cp:revision>2</cp:revision>
  <dc:subject/>
  <dc:title>Odmítáme současný stav, kdy finanční podpora ústavní péče o zdravotně postižžené děti je výrazně vyšší, než v příépadě jejich </dc:title>
</cp:coreProperties>
</file>